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364895513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299054819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1393271718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140000596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250390616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733573875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973568165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484872427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201636565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